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листов стальных перфорированных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2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роцедуры </w:t>
      </w:r>
      <w:r>
        <w:rPr/>
        <w:t>ПИ412270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5:00Z</dcterms:modified>
  <cp:revision>60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