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Реализация </w:t>
      </w:r>
      <w:r>
        <w:rPr/>
        <w:t>вычислительной техники, средств связи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7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ООО «РН-Туапсинский НПЗ» и ПАО «НК «Роснефть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76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8:02:00Z</dcterms:modified>
  <cp:revision>66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