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1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  <w:r>
        <w:rPr/>
        <w:t>инструмен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2-10T13:28:00Z</dcterms:modified>
  <cp:revision>34</cp:revision>
  <dc:subject/>
  <dc:title>Уважаемые господа</dc:title>
</cp:coreProperties>
</file>