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Реализация </w:t>
      </w:r>
      <w:r>
        <w:rPr/>
        <w:t>инструментов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16.12.2024 по 27.12.2024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8.24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ликвидных МТР (ООО «РН-Туапсинский НПЗ» и ПАО «НК «Роснефть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b/>
          <w:sz w:val="24"/>
          <w:szCs w:val="24"/>
        </w:rPr>
        <w:t>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 xml:space="preserve">Федеральной электронной площадке ТЭК-Торг, номер процедуры </w:t>
      </w:r>
      <w:r>
        <w:rPr/>
        <w:t>ПИ412277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16.12.2024 по 27.12.</w:t>
      </w:r>
      <w:r>
        <w:rPr>
          <w:b/>
          <w:bCs/>
          <w:color w:val="FF0000"/>
        </w:rPr>
        <w:t>2024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4-12-16T08:02:00Z</dcterms:modified>
  <cp:revision>67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