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22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  <w:r>
        <w:rPr/>
        <w:t>контейнеров КСГМГ1000МСК для транспортировки низкой и средней степени опасно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12-10T13:37:00Z</dcterms:modified>
  <cp:revision>37</cp:revision>
  <dc:subject/>
  <dc:title>Уважаемые господа</dc:title>
</cp:coreProperties>
</file>