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Реализация </w:t>
      </w:r>
      <w:r>
        <w:rPr/>
        <w:t>шкафов холодильных Polair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4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МТР (ПАО «НК «Роснефть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>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 xml:space="preserve">Федеральной электронной площадке ТЭК-Торг, номер процедуры </w:t>
      </w:r>
      <w:r>
        <w:rPr/>
        <w:t>ПИ412284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6T07:55:00Z</dcterms:modified>
  <cp:revision>74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