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Общество с ограниченной ответственностью "РН-Туапсинский нефтеперерабатывающий завод" (ООО "РН-Туапсинский НПЗ"), именуемое в дальнейшем «Продавец», в лице генерального директора Талипова Динара Фанисовича, действующего на основании Устава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Д.Ф. Талипов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8:00Z</dcterms:created>
  <dc:creator>pozdnova</dc:creator>
  <dc:description/>
  <cp:keywords/>
  <dc:language>en-US</dc:language>
  <cp:lastModifiedBy>Первухина Анастасия Александровна</cp:lastModifiedBy>
  <dcterms:modified xsi:type="dcterms:W3CDTF">2024-11-29T13:53:00Z</dcterms:modified>
  <cp:revision>4</cp:revision>
  <dc:subject/>
  <dc:title/>
</cp:coreProperties>
</file>