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>
          <w:color w:val="000000"/>
        </w:rPr>
        <w:t>кислоты соляной синтетической (технической), марки Б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50:00Z</dcterms:modified>
  <cp:revision>42</cp:revision>
  <dc:subject/>
  <dc:title>Уважаемые господа</dc:title>
</cp:coreProperties>
</file>