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sz w:val="36"/>
          <w:szCs w:val="36"/>
        </w:rPr>
        <w:t xml:space="preserve">Реализация </w:t>
      </w:r>
      <w:r>
        <w:rPr>
          <w:color w:val="000000"/>
        </w:rPr>
        <w:t>ингибитора коррозии SCIMOL марки OR-2004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8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МТР (ООО «РН-Туапсинский НПЗ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>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 xml:space="preserve">Федеральной электронной площадке ТЭК-Торг, номер процедуры </w:t>
      </w:r>
      <w:r>
        <w:rPr/>
        <w:t>ПИ412288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6T07:53:00Z</dcterms:modified>
  <cp:revision>76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