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Договору № ХХХХ от ДД.ММ.ГГГГ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>Акционерное общество «Новокуйбышевский нефтеперерабатывающий завод» (АО «НК НПЗ»), именуемое в дальнейшем Продавец, в лице Генерального директора Голицаева Сергея Николаевича, действующего на основании Устава,  с одной стороны, и ___________________________________________, именуемый в дальнейшем Покупатель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</w:t>
      </w:r>
      <w:r>
        <w:rPr>
          <w:sz w:val="20"/>
        </w:rPr>
        <w:t>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С.Н. Голицае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Ф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44:00Z</dcterms:created>
  <dc:creator>pozdnova</dc:creator>
  <dc:description/>
  <cp:keywords/>
  <dc:language>en-US</dc:language>
  <cp:lastModifiedBy>Калашников Данил Аркадьевич</cp:lastModifiedBy>
  <dcterms:modified xsi:type="dcterms:W3CDTF">2024-08-02T06:22:00Z</dcterms:modified>
  <cp:revision>13</cp:revision>
  <dc:subject/>
  <dc:title/>
</cp:coreProperties>
</file>