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 к Приглашению делать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_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направляет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изации, физ.лица)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ую оферту ПАО «Туланефтепродукт» нефтепродукт» с целью заключения договора субаренды на земельный(ые) участок(и) для использования под СТО расположенные по адресу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№ 71:08:050501:110, расп.по адресу: Тульская область, Ефремовский район, 319 км а/д Москва-Воронеж, общая площадь 15000 кв.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283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№ 71:17:020403:17, расп.по адресу: Тульская область, Плавский район, МО Пригородное, п. Пригородный общая площадь 1606 кв.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right="177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№ 71:21:050201:48, расп.по адресу: Тульская область, Чернский район, МО Большескуратовское, общая площадь 987 кв.м.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426"/>
        <w:jc w:val="both"/>
        <w:rPr/>
      </w:pPr>
      <w:r>
        <w:rPr>
          <w:sz w:val="28"/>
          <w:szCs w:val="28"/>
        </w:rPr>
        <w:t>и подтверждает следующие сведения и усло</w:t>
      </w:r>
      <w:r>
        <w:rPr/>
        <w:t>вия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валификацион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трицательного опыта работы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ая 100 % оплата денежных средст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оммерческой деятельности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 станции технического обслуживания и др.виды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оч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максимальной цены за актив, руб., без НД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стоящей офертой представляем необходимый комплект документов для прохождения квалификационного отб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ложение не может быть отозвано и является безотзывной оферт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___________________тел: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0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46:00Z</dcterms:created>
  <dc:creator>Full Name</dc:creator>
  <dc:description/>
  <cp:keywords/>
  <dc:language>en-US</dc:language>
  <cp:lastModifiedBy>Грызлова Наталья Алексеевна</cp:lastModifiedBy>
  <dcterms:modified xsi:type="dcterms:W3CDTF">2024-12-25T12:29:00Z</dcterms:modified>
  <cp:revision>6</cp:revision>
  <dc:subject/>
  <dc:title>ОАО «Рязаньнефтепродукт»</dc:title>
</cp:coreProperties>
</file>