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хническое задание на реализацию металлолома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AEAEAE"/>
                <w:sz w:val="16"/>
                <w:szCs w:val="16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от  неделимый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реализации с 20.01.2025 по 03.02.202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мет предквалифик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раткая информация</w:t>
            </w:r>
          </w:p>
        </w:tc>
      </w:tr>
      <w:tr>
        <w:trPr>
          <w:trHeight w:val="9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запросе цен по реализации лома черных металлов категории 5АР (рельс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габарит от 7 до 12м))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сса - 35,0 т. (возможен опцио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/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)</w:t>
            </w:r>
          </w:p>
          <w:p>
            <w:pPr>
              <w:pStyle w:val="Heading1"/>
              <w:suppressAutoHyphens w:val="true"/>
              <w:spacing w:before="0" w:after="0"/>
              <w:ind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нахождение товара: территория ООО «РН-Морской терминал Архангельск».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ответствие критериям предквалификации претендентов на право участия в запросе цен по реализации лома черных металлов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Цена за тонну лома указывается в рубля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 НДС с учетом 0% зас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купателем должна быть предложена максимально возможная цена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едоплата 100% (Возможна частичная предварительная оплата, но не менее 50%)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бор, подготовка к погрузке, взвешивание, контрольное взвешивание каждой машины с грузом и без груза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узка и транспортировка Товара выполняются силами и за счет Покупателя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Наличие лицензии на заготовку, хранение, переработку лома в соответствии с законодательством РФ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огласие с условиями Продавца указанными в техническом задании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В течение 3-х дней после подписания договора предоставить Продавцу копии документов, необходимые для допуска на производственные объекты Общества в соответствии с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 ООО «РН-Морской терминал Архангельск»</w:t>
            </w:r>
          </w:p>
        </w:tc>
      </w:tr>
    </w:tbl>
    <w:p>
      <w:pPr>
        <w:pStyle w:val="Normal"/>
        <w:suppressAutoHyphens w:val="true"/>
        <w:rPr>
          <w:color w:val="1D2F44"/>
          <w:sz w:val="18"/>
          <w:szCs w:val="18"/>
        </w:rPr>
      </w:pPr>
      <w:r>
        <w:rPr>
          <w:color w:val="1D2F44"/>
          <w:sz w:val="18"/>
          <w:szCs w:val="18"/>
        </w:rPr>
        <w:t xml:space="preserve"> </w:t>
      </w:r>
    </w:p>
    <w:p>
      <w:pPr>
        <w:pStyle w:val="Style17"/>
        <w:numPr>
          <w:ilvl w:val="0"/>
          <w:numId w:val="2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/>
      </w:pPr>
      <w:r>
        <w:rPr>
          <w:rFonts w:cs="Times New Roman" w:ascii="Times New Roman" w:hAnsi="Times New Roman"/>
          <w:sz w:val="24"/>
        </w:rPr>
        <w:t>Продавец ООО "РН-Морской терминал Архангельск" планирует реализацию имеющегося на производственных объектах Товар (металлолом).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567" w:leader="none"/>
        </w:tabs>
        <w:ind w:left="0" w:hanging="0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 опционом понимается право Продавца уменьшить (-) или увеличить (+) количество поставляемого Товара в пределах согласованного количества без изменения остальных согласованных условий, в том числе без изменения цен, согласованных в Приложении №2 к Договору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складирова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1. Товар находится на площадках временного складирования ООО "РН-Морской терминал Архангельск" по адресу: Архангельская обл., Приморский р-н, п. Талаги, 3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Характеристика рабо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3.1. Продавец намерен реализовать металлолом Покупателю на следующих условиях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426"/>
        <w:jc w:val="both"/>
        <w:outlineLvl w:val="0"/>
        <w:rPr/>
      </w:pPr>
      <w:r>
        <w:rPr/>
        <w:t>3.1.1. Покупатель собственными силами и за свой счет организует и проводит на площадке сбора металлолома предварительные работы по подготовке металлолома к транспортировке: сортировка, упаковка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</w:rPr>
      </w:pPr>
      <w:r>
        <w:rPr/>
        <w:t xml:space="preserve">3.1.2. </w:t>
      </w:r>
      <w:r>
        <w:rPr>
          <w:b/>
        </w:rPr>
        <w:t>Покупатель собственными силами и за свой счет организует и проводит мероприятия по взвешиванию металлолома на поверенных весах в городе Архангельске. В случае взвешивания силами сторонней организацией, ее выбор должен быть письменно согласован с Поставщиком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>3.1.3. Процесс взвешивания Товара на транспорте, предоставленном Покупателем, производится по следующей схеме: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>Автомобиль Покупателя, на котором планируется вывоз Товара, следует в пункт вывоза Товара. Загруженный автомобиль Покупателя (с размещенным грузом), в присутствии уполномоченных представителей Продавца и Покупателя, проходит процедуру взвешивания в согласованных местах. Вес автомобиля (с грузом) фиксируется в Акте взвешивания с подписями всех уполномоченных представителей сторон Договора, присутствовавших при взвешивании. Далее автомобиль (пустой, без груза) в присутствии тех же уполномоченных лиц Сторон Договора проходит процедуру взвешивания. Вес пустого (без груза) автомобиля Покупателя оформляется Актом взвешивания с подписями всех уполномоченных представителей сторон Договора, присутствовавших при взвешивании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>
          <w:b/>
        </w:rPr>
        <w:t>Контрольное взвешивание каждой машины с грузом и без груза (осуществляется при необходимости) Контрольное взвешивание оплачивает Покупатель</w:t>
      </w:r>
      <w:r>
        <w:rPr/>
        <w:t>. Выбор сторонней организации проводится Продавцом/Покупателем.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/>
      </w:pPr>
      <w:r>
        <w:rPr/>
        <w:t>3.1.4. Покупатель собственными силами и за свой счет организует и производит вывоз подготовленного к транспортировке металлолома, включая ПРР (погрузочно-разгрузочные работы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хнические требова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both"/>
        <w:outlineLvl w:val="0"/>
        <w:rPr/>
      </w:pPr>
      <w:r>
        <w:rPr/>
        <w:t>4.1. Покупатель несет ответственность за обучение (предаттестационную подготовку; аттестацию, проверку знаний) в области ПБОТОС собственных работник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both"/>
        <w:outlineLvl w:val="0"/>
        <w:rPr/>
      </w:pPr>
      <w:r>
        <w:rPr/>
        <w:t xml:space="preserve">4.2. Покупатель должен обеспечить персонал необходимым для проведения комплекса работ, указанных в п.3, сертифицированным инвентарем, техническими средствами, а также СИЗ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both"/>
        <w:outlineLvl w:val="0"/>
        <w:rPr/>
      </w:pPr>
      <w:r>
        <w:rPr/>
        <w:t>4.3. Покупатель обязан перед началом планируемых работ согласовывать перечень работ и время их проведения с уполномоченным представителем Продавц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both"/>
        <w:outlineLvl w:val="0"/>
        <w:rPr>
          <w:b/>
          <w:b/>
          <w:bCs/>
          <w:lang w:eastAsia="en-US"/>
        </w:rPr>
      </w:pPr>
      <w:r>
        <w:rPr>
          <w:iCs/>
          <w:lang w:eastAsia="en-US"/>
        </w:rPr>
        <w:t>4.4. Покупатель обязан соблюдать все требования в области промышленной и пожарной безопасности, охраны труда и окружающей среды предъявляемых организациям, выполняющих работы на объектах ООО "РН-Морской терминал Архангельск" и указанных в Приложении № 6 к Договор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both"/>
        <w:outlineLvl w:val="0"/>
        <w:rPr>
          <w:lang w:eastAsia="en-US"/>
        </w:rPr>
      </w:pPr>
      <w:r>
        <w:rPr/>
        <w:t xml:space="preserve">4.5. При наличии вины Покупателя за аварии, несчастные случаи и т.д. произошедшие в процессе выполнения работ, указанных в п.3, он обязуется возместить Продавцу все причиненные убытки;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4.6. Персонал Покупателя обязан:</w:t>
      </w:r>
    </w:p>
    <w:p>
      <w:pPr>
        <w:pStyle w:val="Normal"/>
        <w:ind w:firstLine="426"/>
        <w:jc w:val="both"/>
        <w:rPr/>
      </w:pPr>
      <w:r>
        <w:rPr>
          <w:color w:val="000000"/>
        </w:rPr>
        <w:t>4.6.1. Проходить вводный инструктаж по охране труда;</w:t>
      </w:r>
    </w:p>
    <w:p>
      <w:pPr>
        <w:pStyle w:val="Normal"/>
        <w:numPr>
          <w:ilvl w:val="0"/>
          <w:numId w:val="0"/>
        </w:numPr>
        <w:ind w:firstLine="426"/>
        <w:jc w:val="both"/>
        <w:outlineLvl w:val="0"/>
        <w:rPr>
          <w:b/>
          <w:b/>
        </w:rPr>
      </w:pPr>
      <w:r>
        <w:rPr>
          <w:color w:val="000000"/>
        </w:rPr>
        <w:t>4.6.2. Применять коллективные и индивидуальные средства защиты;</w:t>
      </w:r>
    </w:p>
    <w:p>
      <w:pPr>
        <w:pStyle w:val="Normal"/>
        <w:ind w:firstLine="426"/>
        <w:jc w:val="both"/>
        <w:rPr>
          <w:color w:val="000000"/>
        </w:rPr>
      </w:pPr>
      <w:r>
        <w:rPr>
          <w:color w:val="000000"/>
        </w:rPr>
        <w:t>4.6.3. Немедленно сообщать представителю Покупателя о любом несчастном случае, произошедшем на производстве, о признаках профессионального заболевания, а также о ситуации, которая создаёт угрозу жизни и здоровью людей;</w:t>
      </w:r>
    </w:p>
    <w:p>
      <w:pPr>
        <w:pStyle w:val="Style16"/>
        <w:ind w:firstLine="426"/>
        <w:rPr/>
      </w:pPr>
      <w:r>
        <w:rPr/>
        <w:t>4.6.4. Немедленно останавливать работы, ведущиеся с нарушением инструкций и правил, обеспечивающих безопасность тру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both"/>
        <w:outlineLvl w:val="0"/>
        <w:rPr/>
      </w:pPr>
      <w:r>
        <w:rPr/>
        <w:t>4.7. Не допускать работу крана и другой автотехники при отсутствии в путевом листе записи о его исправ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both"/>
        <w:outlineLvl w:val="0"/>
        <w:rPr/>
      </w:pPr>
      <w:r>
        <w:rPr/>
        <w:t>4.8. Не допускать к использованию немаркированные, неисправные или не соответствующие характеру и массе грузов съёмные грузозахватные приспособления и тару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both"/>
        <w:outlineLvl w:val="0"/>
        <w:rPr>
          <w:color w:val="000000"/>
        </w:rPr>
      </w:pPr>
      <w:r>
        <w:rPr/>
        <w:t xml:space="preserve">4.9. </w:t>
      </w:r>
      <w:r>
        <w:rPr>
          <w:color w:val="000000"/>
        </w:rPr>
        <w:t>В случае наступления чрезвычайной ситуации на месте производства работ Покупатель обязан своевременно сообщить о чрезвычайной ситуации представителю Поставщика (начальник цеха в месте выполнения работ) и принять меры к своевременной эвакуации своего персонала (при необходимости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ребование к автотранспорту, оборудованию и механизмам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/>
      </w:pPr>
      <w:r>
        <w:rPr>
          <w:sz w:val="22"/>
        </w:rPr>
        <w:t>5.1. Весь транспорт, используемый для работ, должен быть в исправном состоянии, прошедш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outlineLvl w:val="0"/>
        <w:rPr>
          <w:sz w:val="22"/>
        </w:rPr>
      </w:pPr>
      <w:r>
        <w:rPr>
          <w:sz w:val="22"/>
        </w:rPr>
        <w:t>годовой технический осмотр 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outlineLvl w:val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- оборудован ремнями безопасност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outlineLvl w:val="0"/>
        <w:rPr>
          <w:sz w:val="22"/>
        </w:rPr>
      </w:pPr>
      <w:r>
        <w:rPr>
          <w:sz w:val="22"/>
        </w:rPr>
        <w:t>- укомплектованным согласно требований ПДД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outlineLvl w:val="0"/>
        <w:rPr>
          <w:sz w:val="22"/>
        </w:rPr>
      </w:pPr>
      <w:r>
        <w:rPr>
          <w:sz w:val="22"/>
        </w:rPr>
        <w:t>- искрогасителя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outlineLvl w:val="0"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- огнетушителям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/>
      </w:pPr>
      <w:r>
        <w:rPr>
          <w:sz w:val="22"/>
        </w:rPr>
        <w:t>5.2. Все грузоподъемные механизмы должны соответствовать требованиям федеральных норм 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outlineLvl w:val="0"/>
        <w:rPr>
          <w:b/>
          <w:b/>
          <w:sz w:val="28"/>
          <w:szCs w:val="28"/>
        </w:rPr>
      </w:pPr>
      <w:r>
        <w:rPr>
          <w:sz w:val="22"/>
        </w:rPr>
        <w:t>правил в области промышленной безопасности "Правила безопасности опасных производственных объектов, на которых используются подъемные сооружения", иметь отметки о своевременном прохождении Т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онтроль качеств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1. Во время выполнения работ по подготовке металлолома к вывозу Покупатель осуществляет через своего уполномоченного представителя полноценный учет количества и вида металлолом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.2. Уполномоченный представитель Покупателя, а также представитель Поставщика должны присутствовать при взвешивании каждой партии металлолома с составлением соответствующих документов подтверждающих количество вывозимого металлолом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color w:val="1D2F44"/>
          <w:sz w:val="18"/>
          <w:szCs w:val="18"/>
        </w:rPr>
      </w:pPr>
      <w:r>
        <w:rPr>
          <w:color w:val="1D2F44"/>
          <w:sz w:val="18"/>
          <w:szCs w:val="18"/>
        </w:rPr>
      </w:r>
    </w:p>
    <w:sectPr>
      <w:type w:val="nextPage"/>
      <w:pgSz w:w="11906" w:h="16838"/>
      <w:pgMar w:left="1361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абзац Знак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Знак Знак"/>
    <w:basedOn w:val="Normal"/>
    <w:qFormat/>
    <w:pPr>
      <w:widowControl w:val="false"/>
      <w:snapToGrid w:val="false"/>
      <w:ind w:firstLine="709"/>
      <w:jc w:val="both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10:00Z</dcterms:created>
  <dc:creator>saberdennikov</dc:creator>
  <dc:description/>
  <cp:keywords/>
  <dc:language>en-US</dc:language>
  <cp:lastModifiedBy>Кулясов Денис Сергеевич</cp:lastModifiedBy>
  <cp:lastPrinted>2008-02-01T17:58:00Z</cp:lastPrinted>
  <dcterms:modified xsi:type="dcterms:W3CDTF">2025-01-16T12:13:00Z</dcterms:modified>
  <cp:revision>42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