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 2 к Приглашению делать оферт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ложение о заключении договора аренды (субаренды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безотзывная оферт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____»___________20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>5г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направляет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/>
      </w:pPr>
      <w:r>
        <w:rPr>
          <w:rFonts w:cs="Times New Roman" w:ascii="Times New Roman" w:hAnsi="Times New Roman"/>
          <w:i/>
          <w:szCs w:val="24"/>
        </w:rPr>
        <w:t>(наименование организации, физ.лица)</w:t>
      </w:r>
    </w:p>
    <w:p>
      <w:pPr>
        <w:pStyle w:val="2"/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стоящую оферту ПАО «Туланефтепродукт» с целью заключения договора(ов) аренды (субаренды) на земельный(ые) участок(и) для использования под СТО расположенные по адресу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</w:tabs>
        <w:ind w:left="0" w:right="283"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ульская область, Ефремовский район, 319 км а/д Москва-Воронеж, общая площадь 15000 кв.м., К№ 71:08:050501:110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</w:tabs>
        <w:ind w:left="0" w:right="283" w:firstLine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ульская область, Плавский район, МО Пригородное, п. Пригородный общая площадь 1606 кв.м., К№ 71:17:020403:17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right="177" w:firstLine="426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ульская область, Чернский район, МО Большескуратовское, общая площадь 987 кв.м., К№ 71:21:050201:48 </w:t>
      </w:r>
    </w:p>
    <w:p>
      <w:pPr>
        <w:pStyle w:val="Style16"/>
        <w:tabs>
          <w:tab w:val="clear" w:pos="708"/>
          <w:tab w:val="left" w:pos="0" w:leader="none"/>
          <w:tab w:val="left" w:pos="900" w:leader="none"/>
        </w:tabs>
        <w:ind w:left="426" w:right="17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подтверждает следующие сведения и условия</w:t>
      </w:r>
      <w:r>
        <w:rPr/>
        <w:t>: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72"/>
        <w:gridCol w:w="389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терии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</w:t>
            </w:r>
          </w:p>
        </w:tc>
      </w:tr>
      <w:tr>
        <w:trPr/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валификационный отбо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ыт работы с ПАО «НК-Роснефть» и ОГ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отрицательного опы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по договору аренды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ая 100 % предопла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коммерческой деятельности 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размещения станции технического обслуживания и иные виды деятельности отличные от деятельности АЗК</w:t>
            </w:r>
          </w:p>
        </w:tc>
      </w:tr>
      <w:tr>
        <w:trPr/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ценочный отбо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е НМЦ за актив, руб., без НДС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№ 71:08:050501:110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емельный участок К№ 71:17:020403:17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емельный участок К№ № 71:21:050201:48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ая цена аренды (без НДС)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42353,24 руб./год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277,78 руб./го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315,24 руб./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заключения договора 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месяцев с возможной последующей пролонгацией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о с настоящей офертой представляем необходимый комплект документов для прохождения квалификационного отбора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редложение не может быть отозвано и является безотзывной офертой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ое лицо: ___________________тел:________________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:___________________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07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Cs w:val="24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14:32:00Z</dcterms:created>
  <dc:creator>Full Name</dc:creator>
  <dc:description/>
  <cp:keywords/>
  <dc:language>en-US</dc:language>
  <cp:lastModifiedBy>Грызлова Наталья Алексеевна</cp:lastModifiedBy>
  <dcterms:modified xsi:type="dcterms:W3CDTF">2025-01-22T12:41:00Z</dcterms:modified>
  <cp:revision>4</cp:revision>
  <dc:subject/>
  <dc:title>ОАО «Рязаньнефтепродукт»</dc:title>
</cp:coreProperties>
</file>