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5"/>
      </w:tblGrid>
      <w:tr>
        <w:trPr>
          <w:trHeight w:val="148" w:hRule="atLeast"/>
        </w:trPr>
        <w:tc>
          <w:tcPr>
            <w:tcW w:w="563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Договору купли-продажи лома </w:t>
            </w:r>
          </w:p>
          <w:p>
            <w:pPr>
              <w:pStyle w:val="Normal"/>
              <w:jc w:val="right"/>
              <w:rPr/>
            </w:pPr>
            <w:r>
              <w:rPr/>
              <w:t>цветных и черных металлов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№</w:t>
            </w:r>
            <w:r>
              <w:rPr/>
              <w:t>_______ от «___» ________________ 2025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орма №19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иложение №1 к Правилам обращения с ломом</w:t>
      </w:r>
    </w:p>
    <w:p>
      <w:pPr>
        <w:pStyle w:val="Normal"/>
        <w:jc w:val="right"/>
        <w:rPr>
          <w:sz w:val="16"/>
          <w:szCs w:val="16"/>
        </w:rPr>
      </w:pPr>
      <w:r>
        <w:rPr>
          <w:b/>
          <w:sz w:val="16"/>
          <w:szCs w:val="16"/>
        </w:rPr>
        <w:t>и отходами цветных и черных металлов и их отчуждения</w:t>
      </w:r>
    </w:p>
    <w:p>
      <w:pPr>
        <w:pStyle w:val="Normal"/>
        <w:jc w:val="center"/>
        <w:rPr/>
      </w:pPr>
      <w:r>
        <w:rPr/>
        <w:t>Приемо-сдаточный акт № _______ от (форма)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Получатель лома и отходов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Сдатчик лома и отходов 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 xml:space="preserve">ИНН сдатчика лома 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Банковские реквизиты сдатчика лома и отходов (для юридических лиц и индивидуальных предпринимателей)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Данные документа, удостоверяющего личность, место постоянного или преимущественного проживания (для физических лиц)</w:t>
        <w:tab/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Транспорт (марка, номер)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Основания возникновения права собственности у сдатчика лома и отходов на сдаваемые лом и отходы черных (цветных) металлов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>Краткое описание лома и отходов черных (цветных) металлов 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915"/>
        <w:gridCol w:w="1077"/>
        <w:gridCol w:w="900"/>
        <w:gridCol w:w="1080"/>
        <w:gridCol w:w="1440"/>
        <w:gridCol w:w="1440"/>
        <w:gridCol w:w="1260"/>
        <w:gridCol w:w="1260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8.75pt;margin-top:8.9pt;width:495.45pt;height:177pt;mso-wrap-style:none;v-text-anchor:middle;rotation:320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 ОКП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 брут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 та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соренность (процент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с нетто (к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лей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документ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>Вес нетто (прописью)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Итого на сумму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В том числе НДС</w:t>
        <w:tab/>
        <w:t>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За предоставление недостоверных данных об ответственности предупрежден.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Достоверность предоставленных сведений подтверждаю.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Сдачу лома и отходов произвел и акт получил</w:t>
        <w:tab/>
        <w:t>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16"/>
          <w:szCs w:val="16"/>
        </w:rPr>
        <w:t>(подпись сдатчика лома и отходов)</w:t>
      </w:r>
    </w:p>
    <w:p>
      <w:pPr>
        <w:pStyle w:val="Normal"/>
        <w:tabs>
          <w:tab w:val="clear" w:pos="708"/>
          <w:tab w:val="left" w:pos="30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Указанный металлолом подготовлен согласно ГОСТ 2787-75 (ГОСТ 1639-2009), проверен пиротехником, обезврежен, признан взрывобезопасным и может быть допущен к переработке и переплавке.</w:t>
      </w:r>
    </w:p>
    <w:p>
      <w:pPr>
        <w:pStyle w:val="Normal"/>
        <w:tabs>
          <w:tab w:val="clear" w:pos="708"/>
          <w:tab w:val="left" w:pos="3060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  <w:t>Подпись лица, ответственного за прием лома и отходов _______________________________</w:t>
      </w:r>
    </w:p>
    <w:p>
      <w:pPr>
        <w:pStyle w:val="Normal"/>
        <w:tabs>
          <w:tab w:val="clear" w:pos="708"/>
          <w:tab w:val="left" w:pos="3060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  <w:t>Подпись лица, ответственного за проверку лома и</w:t>
      </w:r>
    </w:p>
    <w:p>
      <w:pPr>
        <w:pStyle w:val="Normal"/>
        <w:tabs>
          <w:tab w:val="clear" w:pos="708"/>
          <w:tab w:val="left" w:pos="3060" w:leader="none"/>
        </w:tabs>
        <w:ind w:left="1416" w:hanging="0"/>
        <w:rPr>
          <w:sz w:val="20"/>
          <w:szCs w:val="20"/>
        </w:rPr>
      </w:pPr>
      <w:r>
        <w:rPr>
          <w:sz w:val="20"/>
          <w:szCs w:val="20"/>
        </w:rPr>
        <w:t>отходов на взрывобезопасность</w:t>
        <w:tab/>
        <w:tab/>
        <w:tab/>
        <w:t>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УДОСТОВЕРЕНИЕ № _________________ от</w:t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/>
        <w:t>О взрывобезопасности лома и отходов черных (цветных) металлов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1. Получатель лома и отходов черных (цветных) металлов: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2. Вид лома и отходов черных (цветных) металлов:</w:t>
      </w:r>
    </w:p>
    <w:p>
      <w:pPr>
        <w:pStyle w:val="Normal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Масса</w:t>
        <w:tab/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Вагон (автомобиль) ____________________________ накладная № _________________________________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Указанные лом и отходы черных (цветных) металлов являются взрывобезопасными и могут быть допущены к использованию в качестве металлической шихты.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>Ответственный представитель 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личная подпись расшифровка подписи</w:t>
      </w:r>
    </w:p>
    <w:p>
      <w:pPr>
        <w:pStyle w:val="Normal"/>
        <w:tabs>
          <w:tab w:val="clear" w:pos="708"/>
          <w:tab w:val="left" w:pos="306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СОГЛАСОВ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762"/>
        <w:gridCol w:w="3960"/>
      </w:tblGrid>
      <w:tr>
        <w:trPr/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окупатель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/___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одавец</w:t>
            </w:r>
            <w:r>
              <w:rPr>
                <w:b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дмуртэнергонеф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Продавца:</w:t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 И.Л. Беляев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Heading2"/>
        <w:keepNext w:val="false"/>
        <w:spacing w:before="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40" w:right="386" w:gutter="0" w:header="0" w:top="360" w:footer="0" w:bottom="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52:00Z</dcterms:created>
  <dc:creator>User</dc:creator>
  <dc:description/>
  <cp:keywords/>
  <dc:language>en-US</dc:language>
  <cp:lastModifiedBy>Файзуллин Юрий Андреевич</cp:lastModifiedBy>
  <cp:lastPrinted>2015-06-24T09:59:00Z</cp:lastPrinted>
  <dcterms:modified xsi:type="dcterms:W3CDTF">2025-01-10T06:48:00Z</dcterms:modified>
  <cp:revision>35</cp:revision>
  <dc:subject/>
  <dc:title>Форма №19</dc:title>
</cp:coreProperties>
</file>