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48" w:hRule="atLeast"/>
        </w:trPr>
        <w:tc>
          <w:tcPr>
            <w:tcW w:w="94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Договору купли-продажи лом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ых и черных металлов</w:t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 от «___» ________________ 202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АЙС-ЛИСТ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2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419"/>
        <w:gridCol w:w="992"/>
        <w:gridCol w:w="1418"/>
        <w:gridCol w:w="704"/>
        <w:gridCol w:w="17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ФКК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ЕС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норматив образ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 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НДС не облагается), руб.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алюми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20006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388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мед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211099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388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/>
              <w:t>0,0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Лом лату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1400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и отходы, содержащие незагрязненные черные металлы в виде изделий, кусков, несортированные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и отходы стальные 5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00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82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,6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.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 и отходы стальные 12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01001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082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,07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p>
      <w:pPr>
        <w:pStyle w:val="Heading2"/>
        <w:keepNext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57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088"/>
        <w:gridCol w:w="4339"/>
      </w:tblGrid>
      <w:tr>
        <w:trPr/>
        <w:tc>
          <w:tcPr>
            <w:tcW w:w="415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Покупател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Удмуртэнергонефт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Продавц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И.Л. Беля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20:00Z</dcterms:created>
  <dc:creator>User</dc:creator>
  <dc:description/>
  <cp:keywords/>
  <dc:language>en-US</dc:language>
  <cp:lastModifiedBy>Файзуллин Юрий Андреевич</cp:lastModifiedBy>
  <cp:lastPrinted>2015-06-24T09:58:00Z</cp:lastPrinted>
  <dcterms:modified xsi:type="dcterms:W3CDTF">2025-01-10T06:42:00Z</dcterms:modified>
  <cp:revision>73</cp:revision>
  <dc:subject/>
  <dc:title>ПЕРЕЧЕНЬ ВЫПОЛНЯЕМЫХ РАБОТ</dc:title>
</cp:coreProperties>
</file>