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евостребованных транспортных средств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  <w:u w:val="single"/>
        </w:rPr>
        <w:t>Для юридических лиц и индивидуальных предпринимателей</w:t>
      </w:r>
      <w:r>
        <w:rPr/>
        <w:t xml:space="preserve">: </w:t>
      </w:r>
      <w:r>
        <w:rPr>
          <w:b/>
        </w:rPr>
        <w:t>подтверждаю согласие</w:t>
      </w:r>
      <w:r>
        <w:rPr/>
        <w:t xml:space="preserve"> с соответствием установленных требований Инструкции ПАО "НК "Роснефть" "Требования к поставщику Компании для участия в мелкой закупке" или наличие положительного действующего заключения об аккредитации участника в ПАО "НК "Роснефть"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Для физических лиц</w:t>
      </w:r>
      <w:r>
        <w:rPr/>
        <w:t>: подтверждаю копию паспорта РФ, копию свидетельства ИНН и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Подтверждаю </w:t>
      </w:r>
      <w:r>
        <w:rPr/>
        <w:t>статус юридического лица/ физического лица, зарегистрированного в Российской Федерации и осуществляющее хозяйственную деятельность не менее 1-го года/ зарегистрированного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не менее 50 % от общей суммы коммерческого предложения участника на заявленные лоты на текущую дату, или об открытой кредитной линии в банке в размере 50 % от общей суммы коммерческого предложения участника на заявленные лоты на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отсутствие негативного опыта работы с предприятиями ПАО "НК "Роснефть" в течение последних 2 (двух) лет до даты окончания срока подачи заявок и в течение проведения процедуры реализации случаев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>4.1.</w:t>
      </w:r>
      <w:r>
        <w:rPr>
          <w:b/>
        </w:rPr>
        <w:t xml:space="preserve"> Подтверждаю отсутствие</w:t>
      </w:r>
      <w:r>
        <w:rPr/>
        <w:t xml:space="preserve"> судебных разбирательств в качестве ответчика с ПАО "НК "Роснефть" или Обществом Группы в связи с существенными нарушениями договора, исковые требования по которым были удовлетворены;</w:t>
      </w:r>
    </w:p>
    <w:p>
      <w:pPr>
        <w:pStyle w:val="Normal"/>
        <w:ind w:firstLine="567"/>
        <w:jc w:val="both"/>
        <w:rPr/>
      </w:pPr>
      <w:r>
        <w:rPr/>
        <w:t xml:space="preserve">4.2. </w:t>
      </w:r>
      <w:r>
        <w:rPr>
          <w:b/>
        </w:rPr>
        <w:t>Подтверждаю отсутствие</w:t>
      </w:r>
      <w:r>
        <w:rPr/>
        <w:t xml:space="preserve"> уклонения от подписания договора в установленные срок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4.3. </w:t>
      </w:r>
      <w:r>
        <w:rPr>
          <w:b/>
        </w:rPr>
        <w:t>Подтверждаю отсутствие</w:t>
      </w:r>
      <w:r>
        <w:rPr/>
        <w:t xml:space="preserve"> распоряжения ПАО "НК "Роснефть" или Обществами Группы в одностороннем порядке договора в связи с существенными нарушениями договора;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5.  </w:t>
      </w:r>
      <w:r>
        <w:rPr>
          <w:b/>
        </w:rPr>
        <w:t>Подтверждаю</w:t>
      </w:r>
      <w:r>
        <w:rPr/>
        <w:t xml:space="preserve"> согласие с условиями и формой договора, размещенного в составе закупочной документации по данному Лоту/Лотам, а также сроками его подписа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6. </w:t>
      </w:r>
      <w:r>
        <w:rPr>
          <w:b/>
        </w:rPr>
        <w:t>Подтверждаю</w:t>
      </w:r>
      <w:r>
        <w:rPr/>
        <w:t xml:space="preserve"> согласие предоставления предварительной заявки Продавцу для оформления пропуск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>7.</w:t>
      </w:r>
      <w:r>
        <w:rPr>
          <w:b/>
        </w:rPr>
        <w:t xml:space="preserve"> Подтверждаю</w:t>
      </w:r>
      <w:r>
        <w:rPr/>
        <w:t xml:space="preserve"> согласие в срок не позднее 10 календарных дней со дня подписания Акта приема-передачи ТС/СМ осуществить изменение регистрационных данных о собственнике ТС/СМ в органах ГИБДД МВД РФ и/или органах Гостехнадзора и/или других уполномоченных государственных органах  и в течении 1 рабочего дня предоставить (нарочно или почтой, в т.ч. электронной) «Продавцу» копию паспорта ТС/СМ, с отметкой о переходе права собственности на ТС/СМ от Продавца к Покупател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8. </w:t>
      </w:r>
      <w:r>
        <w:rPr>
          <w:b/>
        </w:rPr>
        <w:t>Подтверждаю</w:t>
      </w:r>
      <w:r>
        <w:rPr/>
        <w:t xml:space="preserve"> согласие проведения погрузо-разгрузочных работ и вывоза имущества за счет Покупател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7:00Z</dcterms:created>
  <dc:creator>Alexeylex</dc:creator>
  <dc:description/>
  <cp:keywords/>
  <dc:language>en-US</dc:language>
  <cp:lastModifiedBy>Макарова Наталья Владимировна</cp:lastModifiedBy>
  <cp:lastPrinted>2015-03-12T11:45:00Z</cp:lastPrinted>
  <dcterms:modified xsi:type="dcterms:W3CDTF">2019-06-14T11:06:00Z</dcterms:modified>
  <cp:revision>19</cp:revision>
  <dc:subject/>
  <dc:title> </dc:title>
</cp:coreProperties>
</file>