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 невостребованных (НВ) и неликвидных (НЛ)  МТР для юридического лиц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В и НЛ МТР_______________________(указываются лоты, на которые подается заявка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цен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цен на условиях установленных организатором, и в случае признания нашей организации победителем запроса цен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10 рабочих дней с момента выставления счета на предоплату;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3. Срок вывоза ТМЦ не более 60 дней с момента 100% предоплаты.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4. Дополнительные расходы, связанные с резкой, погрузочно-разгрузочными работами, транспортировкой Товара со склада Продавца гарантируем произвести своими силами и за свой счет. 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>5. Покупатель не предъявляет претензий по качеству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у на участи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кета претендент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ные документы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(ОГРН, ИНН, КПП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ренность уполномоченного лица (представителя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с предлагаемым текстом договор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на обработку персональных данных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едоставления информации о цепочке собственнико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я об аккредитации участника в ПАО «НК «Роснефть» (если такова имеется)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от банка о наличии денежных средств на расчетном счете в размере не менее 100% от общей суммы коммерческого предложения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негативного опыта работы с предприятиями ПАО "НК "Роснефть"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рческое предложение (оферт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цен должна быть оформлена на Вашем фирменном бланке.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25:00Z</dcterms:created>
  <dc:creator>paivanchikov</dc:creator>
  <dc:description/>
  <cp:keywords/>
  <dc:language>en-US</dc:language>
  <cp:lastModifiedBy>Жуйков Денис Евгениевич</cp:lastModifiedBy>
  <cp:lastPrinted>2014-03-21T12:24:00Z</cp:lastPrinted>
  <dcterms:modified xsi:type="dcterms:W3CDTF">2025-02-21T08:4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