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758284461"/>
      <w:bookmarkStart w:id="1" w:name="__Fieldmark__214_75828446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758284461"/>
      <w:bookmarkStart w:id="3" w:name="__Fieldmark__215_75828446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