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216165311"/>
      <w:bookmarkStart w:id="1" w:name="__Fieldmark__214_121616531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216165311"/>
      <w:bookmarkStart w:id="3" w:name="__Fieldmark__215_121616531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