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66665655"/>
      <w:bookmarkStart w:id="1" w:name="__Fieldmark__214_36666565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66665655"/>
      <w:bookmarkStart w:id="3" w:name="__Fieldmark__215_36666565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