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запросе предложений по реализации  невостребованных (НВ) и неликвидных (НЛ)  МТР для юридического лиц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В и НЛ МТР_______________________(указываются лоты, на которые подается заявка)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 xml:space="preserve">Изучив условия запроса цен </w:t>
      </w:r>
      <w:r>
        <w:rPr>
          <w:i/>
          <w:iCs/>
        </w:rPr>
        <w:t xml:space="preserve">(наименование организации-претендента на участие в запросе предложений) </w:t>
      </w:r>
      <w:r>
        <w:rPr/>
        <w:t>в лице ______________________ сообщает о согласии участвовать в запросе цен на условиях установленных организатором, и в случае признания нашей организации победителем запроса цен, осуществлять функции Покупателя по предмету запроса предложений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Организатором запроса предложений, нашим представителем является:</w:t>
      </w:r>
    </w:p>
    <w:tbl>
      <w:tblPr>
        <w:tblW w:w="882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693"/>
        <w:gridCol w:w="1560"/>
        <w:gridCol w:w="235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Форма оплаты: 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Условия оплаты: 100 % предоплата в течение 10 рабочих дней с момента выставления счета на предоплату;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3. Срок вывоза ТМЦ не более 60 дней с момента 100% предоплаты.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 xml:space="preserve">4. Дополнительные расходы, связанные с резкой, погрузочно-разгрузочными работами, транспортировкой Товара со склада Продавца гарантируем произвести своими силами и за свой счет. 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>5. Покупатель не предъявляет претензий по качеству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у на участие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кета претендент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ные документы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 (ОГРН, ИНН, КПП)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ренность уполномоченного лица (представителя)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с предлагаемым текстом договор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на обработку персональных данных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предоставления информации о цепочке собственников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я об аккредитации участника в ПАО «НК «Роснефть» (если такова имеется)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о от банка о наличии денежных средств на расчетном счете в размере не менее 50% от общей суммы коммерческого предложения.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негативного опыта работы с предприятиями ПАО "НК "Роснефть"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рческое предложение (оферт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 Заявка на участие в запросе цен должна быть оформлена на Вашем фирменном бланке.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25:00Z</dcterms:created>
  <dc:creator>paivanchikov</dc:creator>
  <dc:description/>
  <cp:keywords/>
  <dc:language>en-US</dc:language>
  <cp:lastModifiedBy>Жуйков Денис Евгениевич</cp:lastModifiedBy>
  <cp:lastPrinted>2014-03-21T12:24:00Z</cp:lastPrinted>
  <dcterms:modified xsi:type="dcterms:W3CDTF">2018-11-15T11:0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