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224790</wp:posOffset>
                </wp:positionV>
                <wp:extent cx="2533650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Кому:  ООО «Славнефть-Красноярскнефтегаз»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правление логистикой и складским комплексом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дрес: 660012, г. Красноярск, ул. Анатолия Гладкова, д.2А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1.5pt;mso-wrap-distance-left:9.05pt;mso-wrap-distance-right:9.05pt;mso-wrap-distance-top:0pt;mso-wrap-distance-bottom:0pt;margin-top:17.7pt;mso-position-vertical-relative:text;margin-left:-2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Кому:  ООО «Славнефть-Красноярскнефтегаз»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Управление логистикой и складским комплексом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дрес: 660012, г. Красноярск, ул. Анатолия Гладкова, д.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99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7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7625</wp:posOffset>
                </wp:positionV>
                <wp:extent cx="4009390" cy="822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аявка на участие в конкурсе по реализации невостребованных МТ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ХНИЧЕСКАЯ ЧА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 вскрывать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Лоты №________Наименование лота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аявка на участие в конкурсе по реализации невостребованных МТ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ТЕХНИЧЕСКАЯ ЧАСТ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Не вскрывать!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Лоты №________Наименование лота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180975</wp:posOffset>
                </wp:positionV>
                <wp:extent cx="1257300" cy="685800"/>
                <wp:effectExtent l="857885" t="209423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14.2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 w:val="false"/>
        </w:rPr>
        <w:t xml:space="preserve"> Образец оформления пакета документов на участие в конкурс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41:00Z</dcterms:created>
  <dc:creator>Олег</dc:creator>
  <dc:description/>
  <cp:keywords/>
  <dc:language>en-US</dc:language>
  <cp:lastModifiedBy>Вишневая Н.А.</cp:lastModifiedBy>
  <dcterms:modified xsi:type="dcterms:W3CDTF">2024-02-28T07:38:00Z</dcterms:modified>
  <cp:revision>16</cp:revision>
  <dc:subject/>
  <dc:title>Приложение № 5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827547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PreviousAdHocReviewCycleID">
    <vt:r8>-899272770</vt:r8>
  </property>
  <property fmtid="{D5CDD505-2E9C-101B-9397-08002B2CF9AE}" pid="8" name="_ReviewingToolsShownOnce">
    <vt:lpwstr/>
  </property>
</Properties>
</file>