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25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трежевой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РНТ/875/24 от 23.12.2024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706"/>
        <w:gridCol w:w="428"/>
        <w:gridCol w:w="567"/>
        <w:gridCol w:w="2976"/>
        <w:gridCol w:w="993"/>
        <w:gridCol w:w="2412"/>
        <w:gridCol w:w="1273"/>
        <w:gridCol w:w="1559"/>
        <w:gridCol w:w="851"/>
        <w:gridCol w:w="850"/>
      </w:tblGrid>
      <w:tr>
        <w:trPr>
          <w:trHeight w:val="11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6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А/ШИНА 14.00-20 фБЕЛ-67А (13541472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55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А/шина 17.5-25 Ф-120 (18299208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Автошина 18.00-24 (500-610) ВИ-202 (13910997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Автошина 23.5-25ФБел-247-1 БШК н/с 20 (13543899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Шина 10.00 R20 143J И-281 (11534742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Шина 14.00-20 146G Кама ОИ-25 (10859193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Шина 16.00 R24 157В Я-140 А (10946694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Шина 9.00 R20 136J 0-40 БМ (11530740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Шина пневматическая 1500х600-635 ВИ-203.НС-14 (102914820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3:00Z</dcterms:created>
  <dc:creator>pozdnova</dc:creator>
  <dc:description/>
  <cp:keywords/>
  <dc:language>en-US</dc:language>
  <cp:lastModifiedBy>Коврыгина Ксения Сергеевна</cp:lastModifiedBy>
  <dcterms:modified xsi:type="dcterms:W3CDTF">2025-03-03T08:24:00Z</dcterms:modified>
  <cp:revision>5</cp:revision>
  <dc:subject/>
  <dc:title/>
</cp:coreProperties>
</file>