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25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Стрежевой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5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директора филиала ООО "РН-Транспорт" в г. Стрежевой Валиулина Алексея Исмагилович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доверенности № РНТ/875/24 от 23.12.2024 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706"/>
        <w:gridCol w:w="428"/>
        <w:gridCol w:w="567"/>
        <w:gridCol w:w="2976"/>
        <w:gridCol w:w="993"/>
        <w:gridCol w:w="2412"/>
        <w:gridCol w:w="1273"/>
        <w:gridCol w:w="1559"/>
        <w:gridCol w:w="851"/>
        <w:gridCol w:w="850"/>
      </w:tblGrid>
      <w:tr>
        <w:trPr>
          <w:trHeight w:val="11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6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к масляный (19297500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55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ансир в сб (19297263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ансир задний левый в сб (19297266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ансир подвески в сборе с втулкой (231887673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т 8.32.129 (233949003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ик карданный правый   (19297542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ец ведущего колеса (19297242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йка корончатая А5.32.118-1 (16833969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 сальника(балансира)всборе 8.32.032 МТЛБу (233949093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тик левый в сборе 6.22.035 (233949123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стик правый в сборе 6.22.040 (21236967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ь коленчатая (19297251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бортовая правая 8.11.011А-01 (233949243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отнение торцевое 8.32.033 МТЛБ (1597848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кцион левый (19297761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икцион правый (19297764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3:00Z</dcterms:created>
  <dc:creator>pozdnova</dc:creator>
  <dc:description/>
  <cp:keywords/>
  <dc:language>en-US</dc:language>
  <cp:lastModifiedBy>Коврыгина Ксения Сергеевна</cp:lastModifiedBy>
  <dcterms:modified xsi:type="dcterms:W3CDTF">2025-03-07T03:23:00Z</dcterms:modified>
  <cp:revision>7</cp:revision>
  <dc:subject/>
  <dc:title/>
</cp:coreProperties>
</file>