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лома цветных металлов, нержавеющей стали и кабель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numPr>
          <w:ilvl w:val="0"/>
          <w:numId w:val="2"/>
        </w:numPr>
        <w:autoSpaceDE w:val="false"/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/>
        </w:rPr>
        <w:t>Копию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 (при подаче заявок на лоты, содержащие отходы I-IV классов опасности)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  <w:i/>
        </w:rPr>
        <w:t>Копию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 (при подаче заявок на лоты, содержащие отходы I-IV классов опасности)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24T13:05:00Z</dcterms:modified>
  <cp:revision>28</cp:revision>
  <dc:subject/>
  <dc:title>Уважаемые господа</dc:title>
</cp:coreProperties>
</file>