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оды приварные встык из легированной стали типа 5Cr-0.5Mo. ElbowL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90 457x14,27 BW ASTM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234 Gr WP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18:00Z</dcterms:modified>
  <cp:revision>58</cp:revision>
  <dc:subject/>
  <dc:title>Уважаемые господа</dc:title>
</cp:coreProperties>
</file>