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с длинным радиусом, приварные встык из углеродистой стали 90 457х11,3 BW ASTM A234 WP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3:23:00Z</dcterms:modified>
  <cp:revision>59</cp:revision>
  <dc:subject/>
  <dc:title>Уважаемые господа</dc:title>
</cp:coreProperties>
</file>