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с коротким радиусом, приварные встык, из легированной стали тип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Cr-0.5Mo. ElbowSR 90 BW 610x14,27 ASTM А234 Gr WP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3:38:00Z</dcterms:modified>
  <cp:revision>63</cp:revision>
  <dc:subject/>
  <dc:title>Уважаемые господа</dc:title>
</cp:coreProperties>
</file>