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ЦЕН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запросе цен по реализации  макулатур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ходов пленки полиэтилена, отходов пластика</w:t>
      </w:r>
    </w:p>
    <w:p>
      <w:pPr>
        <w:pStyle w:val="Normal"/>
        <w:jc w:val="center"/>
        <w:rPr/>
      </w:pPr>
      <w:r>
        <w:rPr>
          <w:b/>
          <w:bCs/>
        </w:rPr>
        <w:t>для физического лиц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цен Я, (ФИО, паспортные данные) _____________________________________________________________________сообщаю о согласии участвовать в запросе цен на условиях установленных организатором, и в случае признания меня победителем запроса цен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, что для оперативного уведомления по вопросам организационного характера и взаимодействия с Организатором запроса цен, мои контакты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1560"/>
        <w:gridCol w:w="23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Почтов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на условиях 100%-ой предоплаты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 Дополнительные расходы, связанные с погрузкой и транспортировкой Товара с территории Заказчика гарантируем произвести за свой счет в течение 7 календарных дней с момента поступления заявки и внесения предоплаты. 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Объявляю, что до заключения договора купли-продажи, настоящая заявка будет считаться имеющей силу договора между мной и вашей организацией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Подпись</w:t>
        <w:tab/>
        <w:t xml:space="preserve">  ______________ /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6:00Z</dcterms:created>
  <dc:creator>paivanchikov</dc:creator>
  <dc:description/>
  <cp:keywords/>
  <dc:language>en-US</dc:language>
  <cp:lastModifiedBy>Соколова Ольга Алексеевна</cp:lastModifiedBy>
  <cp:lastPrinted>2014-06-02T10:48:00Z</cp:lastPrinted>
  <dcterms:modified xsi:type="dcterms:W3CDTF">2023-03-06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