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ЦЕН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 xml:space="preserve">на участие в запросе цен по реализации  макулатур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ходов пленки полиэтилена, отходов пластик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ля юридического лица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цен на условиях установленных организатором, и в случае признания нашей организации победителем запроса цен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на условиях 100%-ой предоплаты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>3. Дополнительные расходы, связанные погрузкой и транспортировкой Товара с территории Заказчика гарантируем произвести за свой счет в течение 7 календарных дней с момента поступления заявки и внесения предоплаты.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Заявка на участие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пия устава и приказа о назначении директора/генерального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опии свидетельств </w:t>
      </w:r>
      <w:r>
        <w:rPr>
          <w:i/>
        </w:rPr>
        <w:t>(ОГРН, ИНН, КП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оверенность уполномоченного лица (на представителя);</w:t>
      </w:r>
    </w:p>
    <w:p>
      <w:pPr>
        <w:pStyle w:val="Normal"/>
        <w:ind w:left="357" w:hanging="0"/>
        <w:jc w:val="both"/>
        <w:textAlignment w:val="top"/>
        <w:rPr>
          <w:color w:val="000000"/>
          <w:lang w:val="en-US"/>
        </w:rPr>
      </w:pPr>
      <w:r>
        <w:rPr>
          <w:color w:val="000000"/>
        </w:rPr>
        <w:t>10. Коммерческое предложение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Подпись руководителя </w:t>
        <w:tab/>
        <w:t xml:space="preserve">  ______________ /_______________________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М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цен должна быть оформлена на Вашем фирменном блан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8:00Z</dcterms:created>
  <dc:creator>paivanchikov</dc:creator>
  <dc:description/>
  <cp:keywords/>
  <dc:language>en-US</dc:language>
  <cp:lastModifiedBy>Соколова Ольга Алексеевна</cp:lastModifiedBy>
  <cp:lastPrinted>2014-03-21T12:24:00Z</cp:lastPrinted>
  <dcterms:modified xsi:type="dcterms:W3CDTF">2022-03-31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