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це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реализации </w:t>
      </w:r>
      <w:r>
        <w:rPr>
          <w:b/>
          <w:bCs/>
        </w:rPr>
        <w:t>макулатуры, отходов пленки полиэтилена, отходов пластика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/>
        <w:t>для Юридического л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Заявка на участие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Копия устава и приказа о назначении директора/генерального директор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пии свидетельств </w:t>
      </w:r>
      <w:r>
        <w:rPr>
          <w:i/>
        </w:rPr>
        <w:t>(ОГРН, ИНН, КПП)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Доверенность уполномоченного лица (на представителя);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Коммерческое предложение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9:00Z</dcterms:created>
  <dc:creator>Заславский</dc:creator>
  <dc:description/>
  <dc:language>en-US</dc:language>
  <cp:lastModifiedBy>Соколова Ольга Алексеевна</cp:lastModifiedBy>
  <cp:lastPrinted>2015-02-09T12:16:00Z</cp:lastPrinted>
  <dcterms:modified xsi:type="dcterms:W3CDTF">2021-12-16T07:49:00Z</dcterms:modified>
  <cp:revision>2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