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90 914х15,88 BW ASTM A234 Gr WP5 и 90-914,4х15,88 WP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03T09:03:00Z</dcterms:modified>
  <cp:revision>24</cp:revision>
  <dc:subject/>
  <dc:title>Уважаемые господа</dc:title>
</cp:coreProperties>
</file>