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тводов 90 914х15,88 BW ASTM A234 Gr WP5 и 90-914,4х15,88 WPB (ЛОТ № 2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3T09:04:00Z</dcterms:modified>
  <cp:revision>50</cp:revision>
  <dc:subject/>
  <dc:title>Уважаемые Господа</dc:title>
</cp:coreProperties>
</file>