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отводов ОКШС 90-1020(10) и ОГ 45 1020(11) (ЛОТ № 26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03T10:39:00Z</dcterms:modified>
  <cp:revision>51</cp:revision>
  <dc:subject/>
  <dc:title>Уважаемые Господа</dc:title>
</cp:coreProperties>
</file>