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тводов П 45 и П 90 550х25-15Х5М-У, 45 и 90-550х25 WP5 Cl.1W (ЛОТ № 2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04T09:17:00Z</dcterms:modified>
  <cp:revision>52</cp:revision>
  <dc:subject/>
  <dc:title>Уважаемые Господа</dc:title>
</cp:coreProperties>
</file>