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ойников приварных встык, из легированной стали типа 5Cr-0.5Mo. Тее BW 559 и 6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05T07:35:00Z</dcterms:modified>
  <cp:revision>27</cp:revision>
  <dc:subject/>
  <dc:title>Уважаемые господа</dc:title>
</cp:coreProperties>
</file>