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тройника 377х28-325х20/16-15Х5М-У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(ЛОТ № 3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08:34:00Z</dcterms:modified>
  <cp:revision>54</cp:revision>
  <dc:subject/>
  <dc:title>Уважаемые Господа</dc:title>
</cp:coreProperties>
</file>