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заглушки-кольцо съемное ЗКС-2-500-63-15Х5М ТМ-06-ДТР-087 и заглушки поворотной Ду1200 Ру16 ст.20 ММ.ЗП.1200.16.0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10:06:00Z</dcterms:modified>
  <cp:revision>30</cp:revision>
  <dc:subject/>
  <dc:title>Уважаемые господа</dc:title>
</cp:coreProperties>
</file>