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задвижек клиновых с выдвижным шпинделем 31нж545нж КЗ11005-200 200х160 ХЛ1 с ответными фланцами и крепежом (ЛОТ № 3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10:21:00Z</dcterms:modified>
  <cp:revision>55</cp:revision>
  <dc:subject/>
  <dc:title>Уважаемые Господа</dc:title>
</cp:coreProperties>
</file>