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реализацию затворов поворотных IBOR DN350 ANSI Class300 У1 A с фланцами и крепежом (ЛОТ № 36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2-10T10:33:00Z</dcterms:modified>
  <cp:revision>57</cp:revision>
  <dc:subject/>
  <dc:title>Уважаемые Господа</dc:title>
</cp:coreProperties>
</file>