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блоков контроля Drager Regard 2410 P/n SC 00 011  (ЛОТ № 3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12:36:00Z</dcterms:modified>
  <cp:revision>57</cp:revision>
  <dc:subject/>
  <dc:title>Уважаемые Господа</dc:title>
</cp:coreProperties>
</file>