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расходомера ультразвукового UFM 3030K/i-1Ex DN200 PN16 в комплекте с ответными фланцами, крепежом, прокладками, конвертером и кабельным вводом (ЛОТ № 3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1T14:06:00Z</dcterms:modified>
  <cp:revision>59</cp:revision>
  <dc:subject/>
  <dc:title>Уважаемые Господа</dc:title>
</cp:coreProperties>
</file>