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39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расходомера ультразвукового UFM 3030K/i-1Ex DN200 PN16 в комплекте с ответными фланцами, крепежом, прокладками, конвертером и кабельным вводом</w:t>
      </w:r>
    </w:p>
    <w:p>
      <w:pPr>
        <w:pStyle w:val="Normal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2-11T14:05:00Z</dcterms:modified>
  <cp:revision>34</cp:revision>
  <dc:subject/>
  <dc:title>Уважаемые господа</dc:title>
</cp:coreProperties>
</file>