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установки для гидравлических испытаний малолитражных баллонов на сжатом воздухе ПТС Циклон-450  (ЛОТ № 4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1T14:16:00Z</dcterms:modified>
  <cp:revision>60</cp:revision>
  <dc:subject/>
  <dc:title>Уважаемые Господа</dc:title>
</cp:coreProperties>
</file>