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2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кабеля MEDIAstrip RGH 3х185RM/70 6/10kV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3T06:50:00Z</dcterms:modified>
  <cp:revision>37</cp:revision>
  <dc:subject/>
  <dc:title>Уважаемые господа</dc:title>
</cp:coreProperties>
</file>