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b/>
        </w:rPr>
        <w:t>Тип сделки: Реализация кабелей силовых ПвПнг2г-HF-А 1х500/150-64/110 и ПвП2гнг(A)-HF 1х500/150-64/110</w:t>
      </w:r>
    </w:p>
    <w:p>
      <w:pPr>
        <w:pStyle w:val="Normal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3T07:31:00Z</dcterms:modified>
  <cp:revision>38</cp:revision>
  <dc:subject/>
  <dc:title>Уважаемые господа</dc:title>
</cp:coreProperties>
</file>