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кабелей силовых ПвПнг2г-HF-А 1х500/150-64/110 и ПвП2гнг(A)-HF 1х500/150-64/110   (ЛОТ № 4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3T07:32:00Z</dcterms:modified>
  <cp:revision>63</cp:revision>
  <dc:subject/>
  <dc:title>Уважаемые Господа</dc:title>
</cp:coreProperties>
</file>