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открытого запроса цен на реализацию ТМ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О «Пензанефтепродук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6379"/>
      </w:tblGrid>
      <w:tr>
        <w:trPr>
          <w:trHeight w:val="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иц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е для заполнения</w:t>
            </w:r>
          </w:p>
        </w:tc>
      </w:tr>
      <w:tr>
        <w:trPr>
          <w:trHeight w:val="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Ref33021319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Пензанефтепродук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440013, г. Пенза, ул. Нейтральная, д. 104 Б.</w:t>
            </w:r>
          </w:p>
        </w:tc>
      </w:tr>
      <w:tr>
        <w:trPr>
          <w:trHeight w:val="14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 организатор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лиц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нсультации по общим вопрос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идонов Вячеслав Владимирович, главный специалист  ГМТО, тел. (8412) 59-39-47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оведения тендер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запрос цен</w:t>
            </w:r>
          </w:p>
        </w:tc>
      </w:tr>
      <w:tr>
        <w:trPr>
          <w:trHeight w:val="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 тендер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электронная</w:t>
            </w:r>
          </w:p>
        </w:tc>
      </w:tr>
      <w:tr>
        <w:trPr>
          <w:trHeight w:val="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отов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(один) </w:t>
            </w:r>
          </w:p>
        </w:tc>
      </w:tr>
      <w:tr>
        <w:trPr>
          <w:trHeight w:val="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ВЛ-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холодильного оборудования АО «Пензанефтепродукт»</w:t>
            </w:r>
          </w:p>
        </w:tc>
      </w:tr>
      <w:tr>
        <w:trPr>
          <w:trHeight w:val="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ализации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О «Пензанефтепродукт»; г. Пенза, ул. Нейтральная, д. 104 Б.</w:t>
            </w:r>
          </w:p>
        </w:tc>
      </w:tr>
      <w:tr>
        <w:trPr>
          <w:trHeight w:val="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начальной (максимальной) цене договора (цене лота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писке ТМЦ указана первоначальная (минимальная) цена реализация, руб. с НДС (с учетом затрат на оценку).</w:t>
            </w:r>
          </w:p>
        </w:tc>
      </w:tr>
      <w:tr>
        <w:trPr>
          <w:trHeight w:val="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 заказчик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http://tender.rosneft.ru/sales/</w:t>
              </w:r>
            </w:hyperlink>
            <w:r>
              <w:rPr/>
              <w:t xml:space="preserve"> </w:t>
            </w:r>
          </w:p>
        </w:tc>
      </w:tr>
      <w:tr>
        <w:trPr>
          <w:trHeight w:val="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способ предоставления заявок на участие в тендере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ведения запроса предложен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бедителем является участник, предложивший наибольшую цену реализации и соответствующий всем критериям отбо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язательное согласие с условиями оплаты: 100 % предоплата в течение 5 рабочих дней после подписания догов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язательным условием допуска к участию в процедуре реализации является заключение Службы безопасности Общества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оответствии участника требованиям, установленным Инструкцией Компании «Требования к поставщику Компании для участия в мелкой закупке» № П2-08 И-0003 или наличие положительного действующего заключения об аккредитации участника в ПАО «НК «Роснефть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нное требование распространяется на юридических лиц и индивидуальных предпринимателей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случае поступления от участников запроса предложений коммерческих предложений с одинаковой ценой реализации НВЛ, победителем признается тот участник запроса предложений, который  предоставил коммерческое предложение раньш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случае необходимости осмотра участником закупки ТМЦ необходимо согласовать время и дату со специалистами, указанными в извеще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ача оферт в электронном виде на электронный адрес Продавца  запреще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аем Ваше внимание на необходимость ознакомления с проектом догово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того чтобы принять участие в процедуре сборе оферт необходимо сформировать и направить в адрес Продавца ниже перечисленный пакет документ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явка на любое количество ТМЦ подается в двух конверт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конверт должен содер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кументы, информацию юридическ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ля юридического лица и индивидуального предпринимателя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у претенден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с предлагаемым  текстом договор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на обработку персональных данных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и приказ о назначении директор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свидетельст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ГРН, ИНН, КПП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едоставления информации о цепочке собственник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 уполномоченного лица (на представителя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у-заявку для проверки участника при мелкой закупк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или заверенную печатью Участника и подписью руководителя Участника копию выписки из Единого государственного реестра юридических лиц (ЕГРЮЛ)/ Единого государственного реестра индивидуальных предпринимателей (ЕГРИП)  от даты не позднее 1 месяца от даты подачи документ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ую Участником копию протокола (иного документа), подтверждающего полномочия единоличного исполнительного органа (для ЮЛ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ацию о подтверждении принадлежности Участника к субъектам малого и среднего предпринимательства (МСП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ля физического лиц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претендент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с предлагаемым  текстом договор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на обработку персональных данны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аспорт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ИНН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ой номер индивидуального лицевого счё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торой конверт должен содер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ммерческое предло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ммерческое предложение по форме Организат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ные выше документы, состоящие из двух отдельно запечатанных конвертах предоставляются Продавц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нверт - квалификационная ча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нверт - коммерческая часть. (образцы оформления конвертов прилагаютс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нный пакет документов будет являться безотзывной офертой Претендента, со сроком действия до окончания подведения итогов по предложениям делать оферты, а с победителем запроса предложений, до подписания договора купли-продаж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ы указанных документов (оферта) должны быть представлен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давцу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не позднее 15 часов по московскому времени 11.04.2025 г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ным письмом или нарочно по адресу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0013, РФ, Пензенская область, г. Пенза, ул. Нейтральная, дом 104 Б для группы МТО АО «Пензанефтепродукт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</w:rPr>
              <w:t>ВАЖ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ращаем ваше внимание, на то, что оферты должны направляться только в адрес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0013, РФ, Пензенская область, г. Пенза, ул. Нейтральная, дом 104 Б для группы МТО АО «Пензанефтепродукт»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 Запрещается направлять/дублировать оферты в адрес технических специалистов/ответственных закупщиков/руководителей и т.д. В случае направления/дублирования коммерческого предложения  в адрес технических специалистов, ответственных закупщиков, руководителей и т.д. Заказчик оставляет за собой право оставить данное предложение без рассмотрения»!!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u w:val="single"/>
              </w:rPr>
              <w:t>К рассмотрению не принимаются офер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) представленные позже указанного сро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) содержащие неполный перечень подтверждающих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) неподписанные (для ЮЛ и ФЛ)  и не скреплённые печатью (только ЮЛ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) содержащие недостоверные с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явки для ЮЛ/ИП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явки для Ф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Анкеты для ЮЛ/ИП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Анкеты для Ф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на обработку персональных данных для ЮЛ/ИП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на обработку персональных данных для ФЛ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едоставления информации о цепочке собственник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с текстом договор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Договора купли-продажи с Приложениями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ммерческого предложе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ТС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оформления документ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кумент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Компании «Требования к поставщику Компании для участия в мелкой закупке» № П2-08 И-0003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транспортных средств</w:t>
            </w:r>
          </w:p>
        </w:tc>
      </w:tr>
      <w:tr>
        <w:trPr>
          <w:trHeight w:val="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и дата и время окончания подачи заявок на участие в тендере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 15.00 по мск. времен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04.04.2025 г. до 15.00  по мск. времени  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11.04.202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право организатора отказаться от проведения тендера и сроки для такого отказ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азчик/организатор вправе отказаться от реализации ТМЦ в любой срок, не неся за это ответственности ни перед кем из участников.</w:t>
            </w:r>
          </w:p>
        </w:tc>
      </w:tr>
      <w:tr>
        <w:trPr>
          <w:trHeight w:val="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и дата рассмотрения заявок и подведения итогов тендера: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О «Пензанефтепродук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0013, г. Пенза, ул. Нейтральная, д. 104 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тендера среди участников соответствующих критериям – до 10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признается участник соответствующий критериям, предложивший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максимальную цену за ТМЦ.</w:t>
            </w:r>
          </w:p>
        </w:tc>
      </w:tr>
      <w:tr>
        <w:trPr>
          <w:trHeight w:val="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возможность продления сроков предквалификации и подведения итогов тендер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/организатор тендера вправе продлить срок подведения итогов тендера не более чем на 5рабочих дней.</w:t>
            </w:r>
          </w:p>
        </w:tc>
      </w:tr>
      <w:tr>
        <w:trPr>
          <w:trHeight w:val="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возможность проведения переторжки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необходимости Обществом может быть принято решение о проведении переторжки или перегов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ий открытый запрос цен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и заказчика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ный специалист ГМТО                                                                          В.В. Спиридонов </w:t>
      </w:r>
    </w:p>
    <w:sectPr>
      <w:footnotePr>
        <w:numFmt w:val="decimal"/>
      </w:footnote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Срок проверки контрагентов в рамках процесса реализации НВЛ и НЛ составляет не менее 5 рабочих дней с даты поступления запроса в Службу безопасности инициатора. Требования к комплектности документов устанавливаются в соответствии с Инструкцией Компании «Требования к поставщику Компании для участия в мелкой закупке».» № П2-08 И-0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азвание Знак"/>
    <w:qFormat/>
    <w:rPr>
      <w:rFonts w:ascii="Cambria" w:hAnsi="Cambria" w:cs="Times New Roman"/>
      <w:smallCaps/>
      <w:sz w:val="52"/>
      <w:szCs w:val="5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eastAsia="Times New Roman" w:cs="Cambria"/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Знак Знак2 Знак Знак Знак Знак"/>
    <w:basedOn w:val="Normal"/>
    <w:qFormat/>
    <w:pPr>
      <w:spacing w:lineRule="auto" w:line="240" w:before="0" w:after="160"/>
    </w:pPr>
    <w:rPr>
      <w:rFonts w:ascii="Arial" w:hAnsi="Arial" w:eastAsia="Times New Roman" w:cs="Arial"/>
      <w:b/>
      <w:color w:val="FFFFFF"/>
      <w:sz w:val="32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nder.rosneft.ru/sales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25:00Z</dcterms:created>
  <dc:creator>staff</dc:creator>
  <dc:description/>
  <cp:keywords/>
  <dc:language>en-US</dc:language>
  <cp:lastModifiedBy>Спиридонов Вячеслав Владимирович</cp:lastModifiedBy>
  <cp:lastPrinted>2016-12-06T10:24:00Z</cp:lastPrinted>
  <dcterms:modified xsi:type="dcterms:W3CDTF">2025-04-04T06:26:00Z</dcterms:modified>
  <cp:revision>21</cp:revision>
  <dc:subject/>
  <dc:title/>
</cp:coreProperties>
</file>