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TextBody"/>
        <w:ind w:left="4253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»_______2025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еализацию лома черных металл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АО «Туланефтепродук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6"/>
        <w:gridCol w:w="1560"/>
        <w:gridCol w:w="1134"/>
        <w:gridCol w:w="212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еречень основных данных и требований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сновные данные и треб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 Продавец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О «Туланефтепродук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 Покупат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пределяется на основании конкурсных процедур.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3. Наименование работ и услуг 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ализация лома черных металлов (категории 5А-12А, крупногабаритный, требующий резки и погрузки)</w:t>
            </w:r>
          </w:p>
        </w:tc>
      </w:tr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 Условия поставк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зка, погрузка, транспортировка производится собственными силами Покупателя и за счет собственных средств.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 Объем реализации и адрес самовыв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м черных мет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: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А-12А (крупногабаритный, требующий резки и погруз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лома: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4 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временного хранения лома: </w:t>
            </w:r>
            <w:r>
              <w:rPr>
                <w:b/>
                <w:sz w:val="24"/>
                <w:szCs w:val="24"/>
              </w:rPr>
              <w:t>Площадка Тульской нефтебазы ПАО «Туланефтепродукт», Адрес: г.Тула, ул.Сызранская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: </w:t>
            </w:r>
            <w:r>
              <w:rPr>
                <w:b/>
                <w:sz w:val="24"/>
                <w:szCs w:val="24"/>
              </w:rPr>
              <w:t>В течение 20 календарных дней, но не более 45 календарных дней с момента поступления оплаты по договору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м черных мет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: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А-12А (крупногабаритный, требующий резки и погруз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лома: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2 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временного хранения лома: </w:t>
            </w:r>
            <w:r>
              <w:rPr>
                <w:b/>
                <w:sz w:val="24"/>
                <w:szCs w:val="24"/>
              </w:rPr>
              <w:t>Площадка Новомосковской нефтебазы ПАО «Туланефтепродукт», Адрес: Тульская область, г.Новомосковск, Узловский проезд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: </w:t>
            </w:r>
            <w:r>
              <w:rPr>
                <w:b/>
                <w:sz w:val="24"/>
                <w:szCs w:val="24"/>
              </w:rPr>
              <w:t>В течение 20 календарных дней, но не более 45 календарных дней с момента поступления оплаты по договору</w:t>
            </w:r>
          </w:p>
        </w:tc>
      </w:tr>
      <w:tr>
        <w:trPr>
          <w:trHeight w:val="2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лучае взвешивания лома на весах покупателя предусматривается опцион на ± 30% в соответствием с Приложением №1 к настоящему ТЗ.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Расчёт массы лома ЧМ по результатам взвешивания производится с учётом коэффициента засоренности из ГОСТ 2787-75 и Положения Компании «Организация реализации невостребованных материальных ресурсов»</w:t>
            </w:r>
          </w:p>
        </w:tc>
      </w:tr>
      <w:tr>
        <w:trPr>
          <w:trHeight w:val="5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 Порядок и условия оплаты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оплата 100% в течение 5 рабочих дней с момента заключения договора и выставления счета на оплату.</w:t>
            </w:r>
          </w:p>
        </w:tc>
      </w:tr>
      <w:tr>
        <w:trPr>
          <w:trHeight w:val="5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. Условия отгрузк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ата заезда на территорию и вывоза металла согласовывается не позднее, чем за один рабочий день. Данные водителя металловоза, газорезчиков и оборудования сообщаются не позднее, чем за два рабочих дня до согласованной даты вывоза металлолома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Взвешивание груженой машины производится с участием представителя Продавца в день вывоза металла на поверенных весах, расположенных не далее, чем 200 км от места вывоза металлолома. При этом Покупатель обязан обеспечить доступ представителю Продавца для проведения фото/видео фиксацию показаний весов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звешивание порожней машины производится с участием представителя Продавца в день вывоза металла на тех же весах. При этом Покупатель обязан обеспечить доступ представителю Продавца для проведения фото/видео фиксацию показаний весов.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грузка лома, производится на территориях Продавца при соблюдении требовании ПБ и ОТ. Покупатель Товара за счёт своих средств и собственными силами проводит резку, погрузку и транспортировку Товара. Датой поставки Товара Покупателю является дата на Приемо-сдаточном акте и товарно-транспортной накладной с печатью грузополучателя, подтверждающие принятие Товара товарополучателем - Покупателе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 Ориентировочные сроки реализаци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прель - май 2025 г., но в любом случае график вывоза согласовывается с продавцом.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. Требования к Покупателю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личие у претендента лицензии на осуществление работ по данному типу сделки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 Особые требования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Погрузка, резка и транспортировка за счет Покупателя выполняется строго в соответствии с прилагаемыми требованиям ПБ и ОТ и Стандарта Компании «Управление отходами» № П3-05 С-0084»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оведение работ, связанных с погрузкой и резкой лома, относящихся к работам повышенной опасности должны проводится с соблюдением требований Федеральных норм и правил в области промышленной безопасности «Правила безопасного ведения газоопасных, огневых и ремонтных работ», утвержденные приказом Ростехнадзора от 20.11.2017 № 485 и МУК «Правила технической эксплуатации нефтебаз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Техническому заданию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 опциона</w:t>
      </w:r>
    </w:p>
    <w:p>
      <w:pPr>
        <w:pStyle w:val="Style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цион Продавца +/- 30 процентов от общего веса лома по лоту определенного по результатам взвешивания на весах Покупателя, согласованного в настоящем Приложении в стоимостном выражении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опционом понимается право Продавца уменьшить (-) или увеличить (+) количество реализуемого лома в пределах согласованного в ТЗ веса лома по конкретному лоту без изменения остальных согласованных условий, в том числе без изменения цен, предоставленных в коммерческом предложении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е об опционе Продавца, сформулированное в Приложении, является безотзывной офертой Покупателя в отношении уменьшения или увеличения массы лома по конкретному лоту. Срок действия оферты соответствует условиям, изложенным в коммерческом предложении.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При использовании опциона Продавцом масса лома по конкретному лоту корректируется в сторону уменьшения либо в сторону увеличения в рамках опциона, установленного настоящим Приложением. Приобретение массы лома конкретного лота в рамках скорректированной массы по результатам взвешивания в пределах установленного настоящим Приложением опциона является обязательством Покупателя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массы приобретаемого Покупателем лома сверх пределов установленного настоящим Приложением опциона приобретение Покупателем скорректированной массы лома определяется дополнительным соглашением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взвешивания массы лома с учётом опциона по каждому лоту, полученная масса отражается в Накладных формы ТОРГ-12 и акте сдачи-приемки лома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12:00Z</dcterms:created>
  <dc:creator>Golub</dc:creator>
  <dc:description/>
  <cp:keywords/>
  <dc:language>en-US</dc:language>
  <cp:lastModifiedBy>Грызлова Наталья Алексеевна</cp:lastModifiedBy>
  <cp:lastPrinted>2021-07-02T11:26:00Z</cp:lastPrinted>
  <dcterms:modified xsi:type="dcterms:W3CDTF">2025-04-04T10:23:00Z</dcterms:modified>
  <cp:revision>3</cp:revision>
  <dc:subject/>
  <dc:title>Купля-продажа отбракованной НКТ</dc:title>
</cp:coreProperties>
</file>