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2097247047"/>
      <w:bookmarkStart w:id="1" w:name="__Fieldmark__214_2097247047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2097247047"/>
      <w:bookmarkStart w:id="3" w:name="__Fieldmark__215_2097247047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