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455593132"/>
      <w:bookmarkStart w:id="1" w:name="__Fieldmark__214_145559313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455593132"/>
      <w:bookmarkStart w:id="3" w:name="__Fieldmark__215_145559313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