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35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3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7.7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keepNext w:val="true"/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3:00Z</dcterms:created>
  <dc:creator>pozdnova</dc:creator>
  <dc:description/>
  <cp:keywords/>
  <dc:language>en-US</dc:language>
  <cp:lastModifiedBy>Сайгашкина Алёна Васильевна</cp:lastModifiedBy>
  <dcterms:modified xsi:type="dcterms:W3CDTF">2024-01-18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07ZKYY}X00002X16Om</vt:lpwstr>
  </property>
</Properties>
</file>