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4007753115"/>
      <w:bookmarkStart w:id="1" w:name="__Fieldmark__214_4007753115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4007753115"/>
      <w:bookmarkStart w:id="3" w:name="__Fieldmark__215_400775311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