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4076328979"/>
      <w:bookmarkStart w:id="1" w:name="__Fieldmark__214_407632897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4076328979"/>
      <w:bookmarkStart w:id="3" w:name="__Fieldmark__215_407632897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