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175" w:hanging="0"/>
        <w:rPr/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FF0000"/>
          <w:spacing w:val="-5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" w:ascii="Times New Roman" w:hAnsi="Times New Roman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 (указывается цена за каждую единицу/руб. с НДС продукции с обязательным указанием ИТОГО);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70"/>
        <w:gridCol w:w="848"/>
        <w:gridCol w:w="995"/>
        <w:gridCol w:w="1984"/>
        <w:gridCol w:w="20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</w:rPr>
              <w:t>Цена с НДС за единиц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НДС</w:t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тходы масел (ФККО 4061500131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тходы масел (ФККО 4061300131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тходы масел (ФККО 4061100131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тходы масел (ФККО 4061200131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тходы масел (ФККО 4061660131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тходы масел (ФККО 40617001313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НДС 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оставки – 2й-4й квартал 2024г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условиями, указанными как в проекте договора, а так же оригинале договора предоставленном для подписания на реализацию лома металлов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-mail</w:t>
      </w: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11:00Z</dcterms:created>
  <dc:creator>Кузнецова Елена Яковлевна</dc:creator>
  <dc:description/>
  <cp:keywords/>
  <dc:language>en-US</dc:language>
  <cp:lastModifiedBy>Каверзнев Максим Павлович</cp:lastModifiedBy>
  <cp:lastPrinted>2016-11-15T10:43:00Z</cp:lastPrinted>
  <dcterms:modified xsi:type="dcterms:W3CDTF">2025-04-11T07:45:00Z</dcterms:modified>
  <cp:revision>10</cp:revision>
  <dc:subject/>
  <dc:title>( на фирменном бланке подрядчика)</dc:title>
</cp:coreProperties>
</file>