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Стрежевой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 xml:space="preserve"> директора филиала ООО "РН-Транспорт" в г. Стрежевой Валиулина Алексея Исмагил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доверенности № РНТ/875/24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23.12.2024 г.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А.И. Валиулин</w:t>
            </w:r>
            <w:r/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highlight w:val="lightGray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44:00Z</dcterms:created>
  <dc:creator>pozdnova</dc:creator>
  <dc:description/>
  <cp:keywords/>
  <dc:language>en-US</dc:language>
  <cp:lastModifiedBy>Коврыгина Ксения Сергеевна</cp:lastModifiedBy>
  <dcterms:modified xsi:type="dcterms:W3CDTF">2025-03-03T08:54:00Z</dcterms:modified>
  <cp:revision>4</cp:revision>
  <dc:subject/>
  <dc:title/>
</cp:coreProperties>
</file>