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Приложение № </w:t>
      </w:r>
      <w:r>
        <w:rPr>
          <w:rFonts w:cs="Times New Roman" w:ascii="Times New Roman" w:hAnsi="Times New Roman"/>
          <w:b w:val="false"/>
          <w:i/>
          <w:lang w:val="ru-RU"/>
        </w:rPr>
        <w:t>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к Договору купли-продажи движимого имущест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№ </w:t>
      </w:r>
      <w:r>
        <w:rPr>
          <w:rFonts w:cs="Times New Roman" w:ascii="Times New Roman" w:hAnsi="Times New Roman"/>
          <w:i/>
        </w:rPr>
        <w:t>_______________________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-ПЕРЕДА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Новокуйбышевск                                                            </w:t>
        <w:tab/>
        <w:tab/>
        <w:t xml:space="preserve">        «__»_____2022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кционерное общество «Новокуйбышевский нефтеперерабатывающий завод»  (АО «НК НПЗ), именуемое в дальнейшем «Продавец», в лице Генерального директора  Голицаева Сергея Николаевича, действующего на основании Устава, с одной стороны, и ____________________________________________, именуемое в дальнейшем «Покупатель» с другой стороны, далее совместно именуемые «Стороны», составили настоящий акт о нижеследующем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. 4.1. Договора  Продавец передает, а Покупатель принимает следующее Движимое имущество (п. 1.1 договора)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в.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. номер: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(VIN):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(тип ТС):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я ТС (A, B, C, D, прицеп)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 изготовления ТС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ь, № двигателя: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сси (рама) N: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 (кабина, прицеп)№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 кузова (кабины, прицепа)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щность двигателя, л. с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ий объем двигателя, куб. см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 двигател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ий класс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ная максимальная масса, кг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са без нагрузки, кг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- изготовитель ТС (страна):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ТС (серия, номер, дата выдачи):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организации, выдавшей паспорт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идетельство о регистрации (серия, номер, дата выдачи, кем выдано): 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. 4.2. договора, Продавец передает, а Покупатель принимает документы и техническую документацию, относящуюся к Имуществу. </w:t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указанное Имущество передано Покупателю в состоянии, отвечающем требованиям, предъявляемым  к данному виду объектов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в соответствии с п.2.1. договор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составлен в двух подлинных экземплярах: первый – для Продавца, второй – для Покупателя, при этом каждый из них имеет одинаковую юридическую сил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даве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Голицаев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283122/0378Д от 05.03.2022 договор купли- продажи транспорта</w:t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Лист__________________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eastAsia="Times New Roman" w:cs="Arial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eastAsia="Times New Roman" w:cs="Arial"/>
    </w:rPr>
  </w:style>
  <w:style w:type="character" w:styleId="Style20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  <w:ind w:left="10" w:hanging="0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rFonts w:cs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5:00Z</dcterms:created>
  <dc:creator>dvvitryanskaya</dc:creator>
  <dc:description/>
  <cp:keywords/>
  <dc:language>en-US</dc:language>
  <cp:lastModifiedBy>Калашников Данил Аркадьевич</cp:lastModifiedBy>
  <cp:lastPrinted>2021-07-22T12:58:00Z</cp:lastPrinted>
  <dcterms:modified xsi:type="dcterms:W3CDTF">2022-12-03T10:37:00Z</dcterms:modified>
  <cp:revision>57</cp:revision>
  <dc:subject/>
  <dc:title/>
</cp:coreProperties>
</file>